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0</wp:posOffset>
                </wp:positionH>
                <wp:positionV relativeFrom="paragraph">
                  <wp:posOffset>125095</wp:posOffset>
                </wp:positionV>
                <wp:extent cx="6734175" cy="6504940"/>
                <wp:effectExtent l="19685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6504840"/>
                          <a:chOff x="0" y="0"/>
                          <a:chExt cx="6734160" cy="650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4160" cy="65048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34160" cy="6504840"/>
                          </a:xfrm>
                          <a:prstGeom prst="flowChartSummingJunction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pt;margin-top:9.85pt;width:530.25pt;height:512.2pt" coordorigin="-660,197" coordsize="10605,10244"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-660;top:197;width:10604;height:10243;mso-wrap-style:none;v-text-anchor:middle" type="_x0000_t124"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stroked="t" o:allowincell="f" style="position:absolute;left:-660;top:197;width:10604;height:10243;mso-wrap-style:none;v-text-anchor:middle" type="_x0000_t123">
                  <v:fill o:detectmouseclick="t" on="false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cosystems:  Feeding Relationship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127000</wp:posOffset>
                </wp:positionV>
                <wp:extent cx="6734175" cy="6504940"/>
                <wp:effectExtent l="19685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6504840"/>
                          <a:chOff x="0" y="0"/>
                          <a:chExt cx="6734160" cy="650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4160" cy="65048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34160" cy="6504840"/>
                          </a:xfrm>
                          <a:prstGeom prst="flowChartSummingJunction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10pt;width:530.25pt;height:512.2pt" coordorigin="-420,200" coordsize="10605,10244">
                <v:shape id="shape_0" fillcolor="white" stroked="t" o:allowincell="f" style="position:absolute;left:-420;top:200;width:10604;height:10243;mso-wrap-style:none;v-text-anchor:middle" type="_x0000_t124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t" o:allowincell="f" style="position:absolute;left:-420;top:200;width:10604;height:10243;mso-wrap-style:none;v-text-anchor:middle" type="_x0000_t123">
                  <v:fill o:detectmouseclick="t" on="false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835</wp:posOffset>
                </wp:positionH>
                <wp:positionV relativeFrom="paragraph">
                  <wp:posOffset>118110</wp:posOffset>
                </wp:positionV>
                <wp:extent cx="1580515" cy="2095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Any organism that gets its food by eating other organism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165pt;mso-wrap-distance-left:9.05pt;mso-wrap-distance-right:9.05pt;mso-wrap-distance-top:0pt;mso-wrap-distance-bottom:0pt;margin-top:9.3pt;mso-position-vertical-relative:text;margin-left:2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Any organism that gets its food by eating other organism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8280</wp:posOffset>
                </wp:positionH>
                <wp:positionV relativeFrom="paragraph">
                  <wp:posOffset>99060</wp:posOffset>
                </wp:positionV>
                <wp:extent cx="1646555" cy="2400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at the remains of organisms left behind by other animal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Ex - hyenas  </w:t>
                              <w:tab/>
                              <w:t xml:space="preserve">     &amp; crab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189pt;mso-wrap-distance-left:9.05pt;mso-wrap-distance-right:9.05pt;mso-wrap-distance-top:0pt;mso-wrap-distance-bottom:0pt;margin-top:7.8pt;mso-position-vertical-relative:text;margin-left:1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Eat the remains of organisms left behind by other animal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sz w:val="36"/>
                          <w:szCs w:val="36"/>
                        </w:rPr>
                        <w:t xml:space="preserve">Ex - hyenas  </w:t>
                        <w:tab/>
                        <w:t xml:space="preserve">     &amp; cra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4035</wp:posOffset>
                </wp:positionH>
                <wp:positionV relativeFrom="paragraph">
                  <wp:posOffset>264795</wp:posOffset>
                </wp:positionV>
                <wp:extent cx="2072005" cy="1114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lants, algae, and bacteria that make their own f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87.75pt;mso-wrap-distance-left:9.05pt;mso-wrap-distance-right:9.05pt;mso-wrap-distance-top:0pt;mso-wrap-distance-bottom:0pt;margin-top:20.85pt;mso-position-vertical-relative:text;margin-left:3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lants, algae, and bacteria that make their own 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455</wp:posOffset>
                </wp:positionH>
                <wp:positionV relativeFrom="paragraph">
                  <wp:posOffset>160020</wp:posOffset>
                </wp:positionV>
                <wp:extent cx="2342515" cy="1962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Meat-eaters; get    food from eating herbivores or other carnivores     Ex - shark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5pt;height:154.5pt;mso-wrap-distance-left:9.05pt;mso-wrap-distance-right:9.05pt;mso-wrap-distance-top:0pt;mso-wrap-distance-bottom:0pt;margin-top:12.6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Meat-eaters; get    food from eating herbivores or other carnivores     Ex - shar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9260</wp:posOffset>
                </wp:positionH>
                <wp:positionV relativeFrom="paragraph">
                  <wp:posOffset>153670</wp:posOffset>
                </wp:positionV>
                <wp:extent cx="1990090" cy="1676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Plant-eaters;     feed directly on producers                </w:t>
                              <w:tab/>
                              <w:t xml:space="preserve">Ex – rabbits &amp; </w:t>
                              <w:tab/>
                              <w:t xml:space="preserve">        squirr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32pt;mso-wrap-distance-left:9.05pt;mso-wrap-distance-right:9.05pt;mso-wrap-distance-top:0pt;mso-wrap-distance-bottom:0pt;margin-top:12.1pt;mso-position-vertical-relative:text;margin-left:3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Plant-eaters;     feed directly on producers                </w:t>
                        <w:tab/>
                        <w:t xml:space="preserve">Ex – rabbits &amp; </w:t>
                        <w:tab/>
                        <w:t xml:space="preserve">        squirr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455</wp:posOffset>
                </wp:positionH>
                <wp:positionV relativeFrom="paragraph">
                  <wp:posOffset>153670</wp:posOffset>
                </wp:positionV>
                <wp:extent cx="2303780" cy="2095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Organisms that feed on both producers and other consumers         Ex – raccoons &amp;    </w:t>
                              <w:tab/>
                              <w:t>bea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65pt;mso-wrap-distance-left:9.05pt;mso-wrap-distance-right:9.05pt;mso-wrap-distance-top:0pt;mso-wrap-distance-bottom:0pt;margin-top:12.1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Organisms that feed on both producers and other consumers         Ex – raccoons &amp;    </w:t>
                        <w:tab/>
                        <w:t>b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7210</wp:posOffset>
                </wp:positionH>
                <wp:positionV relativeFrom="paragraph">
                  <wp:posOffset>155575</wp:posOffset>
                </wp:positionV>
                <wp:extent cx="1818640" cy="2209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Organisms       that feed on     the remains or wastes of other  consumers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Ex – bacteria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174pt;mso-wrap-distance-left:9.05pt;mso-wrap-distance-right:9.05pt;mso-wrap-distance-top:0pt;mso-wrap-distance-bottom:0pt;margin-top:12.25pt;mso-position-vertical-relative:text;margin-left:2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Organisms       that feed on     the remains or wastes of other  consumers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Ex – bacteria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0</wp:posOffset>
                </wp:positionH>
                <wp:positionV relativeFrom="paragraph">
                  <wp:posOffset>4445</wp:posOffset>
                </wp:positionV>
                <wp:extent cx="1981200" cy="19716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>Traces the     path of energy     as it moves from one organism to     the n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5.25pt;mso-wrap-distance-left:9.05pt;mso-wrap-distance-right:9.05pt;mso-wrap-distance-top:0pt;mso-wrap-distance-bottom:0pt;margin-top:0.3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  <w:t>Traces the     path of energy     as it moves from one organism to     the n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roducer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consumer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decomposer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herbivore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carnivore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cavenger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mnivore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food chain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before="0" w:after="20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7:01:00Z</dcterms:created>
  <dc:creator>Ana Flyod</dc:creator>
  <dc:description/>
  <cp:keywords/>
  <dc:language>en-US</dc:language>
  <cp:lastModifiedBy>Ana Flyod</cp:lastModifiedBy>
  <cp:lastPrinted>2010-01-18T10:41:00Z</cp:lastPrinted>
  <dcterms:modified xsi:type="dcterms:W3CDTF">2010-01-18T17:01:00Z</dcterms:modified>
  <cp:revision>2</cp:revision>
  <dc:subject/>
  <dc:title/>
</cp:coreProperties>
</file>